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OR.240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lang w:eastAsia="pl-PL"/>
        </w:rPr>
        <w:t>Gmina Konstantyn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ul. Kard. St. Wyszyńskiego 2, 21-543 Konstantyn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NIP : 537231238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REGON: 03023758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Tel. 83 341 41 9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Adres poczty elektronicznej: klubseniora@ugkonstantynow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Adres stron internetowych: ugkonstantyn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Strona internetowa prowadzonego postępowania na której udostępniane będą zmiany i wyjaśnienia treści SWZ oraz inne dokumenty zamówienia bezpośrednio związane z postępowaniem o udzielenie zamówienia [URL]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/>
      </w:pPr>
      <w:r>
        <w:rPr>
          <w:rStyle w:val="StrongEmphasis"/>
          <w:rFonts w:cs="Arial" w:ascii="Cambria" w:hAnsi="Cambria"/>
          <w:b w:val="false"/>
          <w:bCs/>
          <w:lang w:eastAsia="pl-PL"/>
        </w:rPr>
        <w:t xml:space="preserve">https://ugkonstantynow.bip.lubelskie.pl/index.php?id=297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Style w:val="StrongEmphasis"/>
          <w:rFonts w:cs="Arial" w:ascii="Cambria" w:hAnsi="Cambria"/>
          <w:b w:val="false"/>
          <w:bCs/>
          <w:lang w:eastAsia="pl-PL"/>
        </w:rPr>
        <w:t>Elektroniczna Skrzynka Podawcza: /320c4mampy/SkrytkaESP znajdująca się na platformie ePUAP pod adresem 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235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val="pl-PL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val="pl-PL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  <w:lang w:val="pl-PL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adres </w:t>
            </w:r>
            <w:r>
              <w:rPr>
                <w:rFonts w:cs="Cambria" w:ascii="Cambria" w:hAnsi="Cambria"/>
                <w:b/>
                <w:lang w:val="pl-PL"/>
              </w:rPr>
              <w:t xml:space="preserve">Elektronicznej Skrzynki Podawczej Wykonawcy </w:t>
            </w:r>
            <w:r>
              <w:rPr>
                <w:rFonts w:cs="Cambria" w:ascii="Cambria" w:hAnsi="Cambria"/>
                <w:lang w:val="pl-PL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platformie </w:t>
            </w:r>
            <w:r>
              <w:rPr>
                <w:rFonts w:cs="Cambria" w:ascii="Cambria" w:hAnsi="Cambria"/>
                <w:b/>
                <w:lang w:val="pl-PL"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pl-PL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6"/>
                <w:szCs w:val="26"/>
              </w:rPr>
            </w:pPr>
            <w:r>
              <w:rPr>
                <w:rFonts w:cs="Cambria" w:ascii="Cambria" w:hAnsi="Cambria"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Helvetica"/>
                <w:b/>
                <w:b/>
                <w:bCs/>
                <w:color w:val="000000"/>
              </w:rPr>
            </w:pPr>
            <w:r>
              <w:rPr>
                <w:rFonts w:cs="Helvetica" w:ascii="Cambria" w:hAnsi="Cambria"/>
                <w:b/>
                <w:bCs/>
                <w:color w:val="000000"/>
              </w:rPr>
              <w:t>Organizacja wycieczek w ramach projektu „STREFA AKTYWNEGO SENIORA – rozwój usług społecznych świadczonych  w społeczności lokalnej na terenie Gminy Konstantynów poprzez utworzenie Klubu Seniora oraz wypożyczalni sprzętu pielęgnacyjnego, rehabilitacyjnego i wspomagając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>zgodnie z</w:t>
            </w:r>
            <w:r>
              <w:rPr>
                <w:rFonts w:cs="Arial" w:ascii="Cambria" w:hAnsi="Cambria"/>
                <w:bCs/>
                <w:iCs/>
              </w:rPr>
              <w:t xml:space="preserve"> opisem przedmiotu zamówienia zawartym w SWZ oraz projekcie umowy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tbl>
            <w:tblPr>
              <w:tblW w:w="9190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0"/>
            </w:tblGrid>
            <w:tr>
              <w:trPr/>
              <w:tc>
                <w:tcPr>
                  <w:tcW w:w="9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Cambria" w:hAnsi="Cambria" w:cs="Cambria"/>
                      <w:b/>
                      <w:b/>
                      <w:iCs/>
                      <w:color w:val="C00000"/>
                    </w:rPr>
                  </w:pPr>
                  <w:r>
                    <w:rPr>
                      <w:rFonts w:cs="Cambria" w:ascii="Cambria" w:hAnsi="Cambria"/>
                      <w:b/>
                      <w:iCs/>
                      <w:color w:val="C00000"/>
                    </w:rPr>
                    <w:t>w zakresie części 1 zamówienia: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„</w:t>
                  </w:r>
                  <w:r>
                    <w:rPr>
                      <w:rFonts w:cs="Cambria" w:ascii="Cambria" w:hAnsi="Cambria"/>
                      <w:b/>
                      <w:bCs/>
                    </w:rPr>
                    <w:t>organizacja wyjazdu do Augustowa i okolic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spacing w:lineRule="auto" w:line="276"/>
              <w:ind w:left="426" w:hanging="0"/>
              <w:rPr>
                <w:rFonts w:ascii="Cambria" w:hAnsi="Cambria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całkowit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  <w:t>obliczoną na podstawie poniższej kalkulacji ceny: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</w:r>
          </w:p>
          <w:tbl>
            <w:tblPr>
              <w:tblW w:w="9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621"/>
              <w:gridCol w:w="1620"/>
              <w:gridCol w:w="1807"/>
              <w:gridCol w:w="1052"/>
              <w:gridCol w:w="1889"/>
            </w:tblGrid>
            <w:tr>
              <w:trPr>
                <w:trHeight w:val="1221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Opis przedmiotu zamówienia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Ilość uczestników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ryczałtowana cena jednostkowa netto (za 1 uczestnika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zł]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Wartość netto (iloczyn szacunkowej ilości i ceny jednostkowej) [zł]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Podatek VAT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(%)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wartość netto powiększona o podatek VAT]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zł]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1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u w:val="single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u w:val="single"/>
                      <w:lang w:eastAsia="pl-PL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 xml:space="preserve">4 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5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6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Organizacja wyjazdu do Augustowa i okolic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</w:rPr>
                    <w:t>2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</w:rPr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  <w:t>Oferuję/oferujemy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iCs/>
                <w:u w:val="single"/>
              </w:rPr>
              <w:t>czas podstawienia autobusu zastępczego w miejsce awari</w:t>
            </w:r>
            <w:r>
              <w:rPr>
                <w:rFonts w:cs="Arial" w:ascii="Cambria" w:hAnsi="Cambria"/>
                <w:b/>
                <w:iCs/>
              </w:rPr>
              <w:t xml:space="preserve">i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>.</w:t>
            </w:r>
            <w:r>
              <w:rPr>
                <w:rFonts w:cs="Arial" w:ascii="Cambria" w:hAnsi="Cambria"/>
                <w:b/>
                <w:bCs/>
                <w:iCs/>
              </w:rPr>
              <w:t>:</w:t>
            </w:r>
          </w:p>
          <w:p>
            <w:pPr>
              <w:pStyle w:val="Akapitzlist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576233753"/>
            <w:bookmarkStart w:id="1" w:name="__Fieldmark__0_157623375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2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576233753"/>
            <w:bookmarkStart w:id="3" w:name="__Fieldmark__1_157623375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3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4" w:name="__Fieldmark__2_1576233753"/>
            <w:bookmarkStart w:id="5" w:name="__Fieldmark__2_1576233753"/>
            <w:bookmarkEnd w:id="5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4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6" w:name="__Fieldmark__3_1576233753"/>
            <w:bookmarkStart w:id="7" w:name="__Fieldmark__3_1576233753"/>
            <w:bookmarkEnd w:id="7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5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8" w:name="__Fieldmark__4_1576233753"/>
            <w:bookmarkStart w:id="9" w:name="__Fieldmark__4_1576233753"/>
            <w:bookmarkEnd w:id="9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6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426" w:hanging="0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</w:r>
          </w:p>
          <w:tbl>
            <w:tblPr>
              <w:tblW w:w="9190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0"/>
            </w:tblGrid>
            <w:tr>
              <w:trPr/>
              <w:tc>
                <w:tcPr>
                  <w:tcW w:w="9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Cambria" w:hAnsi="Cambria" w:cs="Cambria"/>
                      <w:b/>
                      <w:b/>
                      <w:iCs/>
                      <w:color w:val="C00000"/>
                    </w:rPr>
                  </w:pPr>
                  <w:r>
                    <w:rPr>
                      <w:rFonts w:cs="Cambria" w:ascii="Cambria" w:hAnsi="Cambria"/>
                      <w:b/>
                      <w:iCs/>
                      <w:color w:val="C00000"/>
                    </w:rPr>
                    <w:t>w zakresie części 2 zamówienia: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„</w:t>
                  </w:r>
                  <w:r>
                    <w:rPr>
                      <w:rFonts w:cs="Cambria" w:ascii="Cambria" w:hAnsi="Cambria"/>
                      <w:b/>
                      <w:bCs/>
                    </w:rPr>
                    <w:t xml:space="preserve">organizacja </w:t>
                  </w:r>
                  <w:r>
                    <w:rPr>
                      <w:rFonts w:cs="Cambria" w:ascii="Cambria" w:hAnsi="Cambria"/>
                      <w:b/>
                    </w:rPr>
                    <w:t>wyjazdu do Krakowa, Wieliczki, Oświęcimia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rPr>
                <w:rFonts w:ascii="Cambria" w:hAnsi="Cambria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całkowit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  <w:t>obliczoną na podstawie poniższej kalkulacji ceny: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</w:r>
          </w:p>
          <w:tbl>
            <w:tblPr>
              <w:tblW w:w="9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629"/>
              <w:gridCol w:w="1621"/>
              <w:gridCol w:w="1814"/>
              <w:gridCol w:w="1054"/>
              <w:gridCol w:w="1902"/>
            </w:tblGrid>
            <w:tr>
              <w:trPr>
                <w:trHeight w:val="1221" w:hRule="atLeast"/>
              </w:trPr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Opis przedmiotu zamówienia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Ilość uczestników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ryczałtowana cena jednostkowa netto (za 1 uczestnika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zł]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Wartość netto (iloczyn szacunkowej ilości i ceny jednostkowej) [zł]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Podatek VAT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(%)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wartość netto powiększona o podatek VAT]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zł]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1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u w:val="single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u w:val="single"/>
                      <w:lang w:eastAsia="pl-PL"/>
                    </w:rPr>
                    <w:t>2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3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 xml:space="preserve">4 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5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6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 xml:space="preserve">organizacja </w:t>
                  </w:r>
                  <w:r>
                    <w:rPr>
                      <w:rFonts w:cs="Cambria" w:ascii="Cambria" w:hAnsi="Cambria"/>
                      <w:b/>
                    </w:rPr>
                    <w:t>wyjazdu do Krakowa Wieliczki, Oświęcimia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</w:rPr>
                    <w:t>26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</w:rPr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  <w:t>Oferuję/oferujemy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iCs/>
                <w:u w:val="single"/>
              </w:rPr>
              <w:t>czas podstawienia autobusu zastępczego w miejsce awari</w:t>
            </w:r>
            <w:r>
              <w:rPr>
                <w:rFonts w:cs="Arial" w:ascii="Cambria" w:hAnsi="Cambria"/>
                <w:b/>
                <w:iCs/>
              </w:rPr>
              <w:t xml:space="preserve">i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Cs/>
                <w:iCs/>
              </w:rPr>
              <w:t>.</w:t>
            </w:r>
            <w:r>
              <w:rPr>
                <w:rFonts w:cs="Arial" w:ascii="Cambria" w:hAnsi="Cambria"/>
                <w:b/>
                <w:bCs/>
                <w:iCs/>
              </w:rPr>
              <w:t>:</w:t>
            </w:r>
          </w:p>
          <w:p>
            <w:pPr>
              <w:pStyle w:val="Akapitzlist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0" w:name="__Fieldmark__5_1576233753"/>
            <w:bookmarkStart w:id="11" w:name="__Fieldmark__5_1576233753"/>
            <w:bookmarkEnd w:id="1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2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2" w:name="__Fieldmark__6_1576233753"/>
            <w:bookmarkStart w:id="13" w:name="__Fieldmark__6_1576233753"/>
            <w:bookmarkEnd w:id="1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3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4" w:name="__Fieldmark__7_1576233753"/>
            <w:bookmarkStart w:id="15" w:name="__Fieldmark__7_1576233753"/>
            <w:bookmarkEnd w:id="15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4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6" w:name="__Fieldmark__8_1576233753"/>
            <w:bookmarkStart w:id="17" w:name="__Fieldmark__8_1576233753"/>
            <w:bookmarkEnd w:id="17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5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8" w:name="__Fieldmark__9_1576233753"/>
            <w:bookmarkStart w:id="19" w:name="__Fieldmark__9_1576233753"/>
            <w:bookmarkEnd w:id="19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6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tbl>
            <w:tblPr>
              <w:tblW w:w="9190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0"/>
            </w:tblGrid>
            <w:tr>
              <w:trPr/>
              <w:tc>
                <w:tcPr>
                  <w:tcW w:w="9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iCs/>
                      <w:color w:val="C00000"/>
                    </w:rPr>
                    <w:t>w zakresie części 3 zamówienia: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„</w:t>
                  </w:r>
                  <w:r>
                    <w:rPr>
                      <w:rFonts w:cs="Cambria" w:ascii="Cambria" w:hAnsi="Cambria"/>
                      <w:b/>
                    </w:rPr>
                    <w:t>nad Morze Bałtyckie (Gdańsk, Gdynia, Sopot)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spacing w:lineRule="auto" w:line="276"/>
              <w:rPr>
                <w:rFonts w:ascii="Cambria" w:hAnsi="Cambria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całkowit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  <w:t>obliczoną na podstawie poniższej kalkulacji ceny: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</w:r>
          </w:p>
          <w:tbl>
            <w:tblPr>
              <w:tblW w:w="9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632"/>
              <w:gridCol w:w="1622"/>
              <w:gridCol w:w="1818"/>
              <w:gridCol w:w="1055"/>
              <w:gridCol w:w="1908"/>
            </w:tblGrid>
            <w:tr>
              <w:trPr>
                <w:trHeight w:val="1221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Opis przedmiotu zamówienia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Ilość uczestników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ryczałtowana cena jednostkowa netto (za 1 uczestnika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zł]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Wartość netto (iloczyn szacunkowej ilości i ceny jednostkowej) [zł]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Podatek VAT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(%)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wartość netto powiększona o podatek VAT]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[zł]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1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u w:val="single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u w:val="single"/>
                      <w:lang w:eastAsia="pl-PL"/>
                    </w:rPr>
                    <w:t>2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 xml:space="preserve">4 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5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szCs w:val="16"/>
                      <w:lang w:eastAsia="pl-PL"/>
                    </w:rPr>
                    <w:t>6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</w:rPr>
                    <w:t>nad Morze Bałtyckie (Gdańsk, Gdynia, Sopot)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</w:rPr>
                    <w:t>26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TimesNewRomanPSMT" w:cs="TimesNewRomanPSMT"/>
                      <w:b/>
                      <w:b/>
                      <w:bCs/>
                    </w:rPr>
                  </w:pPr>
                  <w:r>
                    <w:rPr>
                      <w:rFonts w:eastAsia="TimesNewRomanPSMT" w:cs="TimesNewRomanPSMT" w:ascii="Cambria" w:hAnsi="Cambria"/>
                      <w:b/>
                      <w:bCs/>
                    </w:rPr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u w:val="single"/>
              </w:rPr>
            </w:pPr>
            <w:r>
              <w:rPr>
                <w:rFonts w:cs="Arial" w:ascii="Cambria" w:hAnsi="Cambria"/>
                <w:bCs/>
                <w:iCs/>
                <w:u w:val="single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  <w:t>Oferuję/oferujemy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iCs/>
                <w:u w:val="single"/>
              </w:rPr>
              <w:t>czas podstawienia autobusu zastępczego w miejsce awari</w:t>
            </w:r>
            <w:r>
              <w:rPr>
                <w:rFonts w:cs="Arial" w:ascii="Cambria" w:hAnsi="Cambria"/>
                <w:b/>
                <w:iCs/>
              </w:rPr>
              <w:t xml:space="preserve">i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Cs/>
                <w:iCs/>
              </w:rPr>
              <w:t>.</w:t>
            </w:r>
            <w:r>
              <w:rPr>
                <w:rFonts w:cs="Arial" w:ascii="Cambria" w:hAnsi="Cambria"/>
                <w:b/>
                <w:bCs/>
                <w:iCs/>
              </w:rPr>
              <w:t>:</w:t>
            </w:r>
          </w:p>
          <w:p>
            <w:pPr>
              <w:pStyle w:val="Akapitzlist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0" w:name="__Fieldmark__10_1576233753"/>
            <w:bookmarkStart w:id="21" w:name="__Fieldmark__10_1576233753"/>
            <w:bookmarkEnd w:id="2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2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2" w:name="__Fieldmark__11_1576233753"/>
            <w:bookmarkStart w:id="23" w:name="__Fieldmark__11_1576233753"/>
            <w:bookmarkEnd w:id="2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3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4" w:name="__Fieldmark__12_1576233753"/>
            <w:bookmarkStart w:id="25" w:name="__Fieldmark__12_1576233753"/>
            <w:bookmarkEnd w:id="25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4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6" w:name="__Fieldmark__13_1576233753"/>
            <w:bookmarkStart w:id="27" w:name="__Fieldmark__13_1576233753"/>
            <w:bookmarkEnd w:id="27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5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8" w:name="__Fieldmark__14_1576233753"/>
            <w:bookmarkStart w:id="29" w:name="__Fieldmark__14_1576233753"/>
            <w:bookmarkEnd w:id="29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do 6 godzin (włącznie),</w:t>
            </w:r>
          </w:p>
          <w:p>
            <w:pPr>
              <w:pStyle w:val="Akapitzlist"/>
              <w:suppressAutoHyphens w:val="true"/>
              <w:spacing w:lineRule="auto" w:line="276"/>
              <w:ind w:left="708" w:hanging="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uppressAutoHyphens w:val="true"/>
              <w:spacing w:lineRule="auto" w:line="276"/>
              <w:ind w:left="426" w:hanging="0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2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6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0" w:name="__Fieldmark__15_1576233753"/>
            <w:bookmarkStart w:id="31" w:name="__Fieldmark__15_1576233753"/>
            <w:bookmarkEnd w:id="3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2" w:name="__Fieldmark__16_1576233753"/>
            <w:bookmarkStart w:id="33" w:name="__Fieldmark__16_1576233753"/>
            <w:bookmarkEnd w:id="3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7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RODZAJ WYKONAWCY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34" w:name="__Fieldmark__17_1576233753"/>
            <w:bookmarkStart w:id="35" w:name="__Fieldmark__17_1576233753"/>
            <w:bookmarkEnd w:id="35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mikro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36" w:name="__Fieldmark__18_1576233753"/>
            <w:bookmarkStart w:id="37" w:name="__Fieldmark__18_1576233753"/>
            <w:bookmarkEnd w:id="37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małe 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38" w:name="__Fieldmark__19_1576233753"/>
            <w:bookmarkStart w:id="39" w:name="__Fieldmark__19_1576233753"/>
            <w:bookmarkEnd w:id="39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40" w:name="__Fieldmark__20_1576233753"/>
            <w:bookmarkStart w:id="41" w:name="__Fieldmark__20_1576233753"/>
            <w:bookmarkEnd w:id="41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jednoosobowa działalność gospodarcza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42" w:name="__Fieldmark__21_1576233753"/>
            <w:bookmarkStart w:id="43" w:name="__Fieldmark__21_1576233753"/>
            <w:bookmarkEnd w:id="43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osoba fizyczna nieprowadząca działalności gospodarczej</w:t>
            </w:r>
          </w:p>
          <w:p>
            <w:pPr>
              <w:pStyle w:val="Normal"/>
              <w:spacing w:lineRule="auto" w:line="360"/>
              <w:ind w:left="318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44" w:name="__Fieldmark__22_1576233753"/>
            <w:bookmarkStart w:id="45" w:name="__Fieldmark__22_1576233753"/>
            <w:bookmarkEnd w:id="45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inny rodzaj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</w:rPr>
        <w:t xml:space="preserve">Wykonawcy oferują </w:t>
      </w:r>
      <w:r>
        <w:rPr>
          <w:rFonts w:cs="Cambria" w:ascii="Cambria" w:hAnsi="Cambria"/>
          <w:b/>
          <w:bCs/>
          <w:color w:val="000000"/>
        </w:rPr>
        <w:t>Czas podstawienia autobusu zastępczego w miejsce awarii</w:t>
      </w:r>
      <w:r>
        <w:rPr>
          <w:rFonts w:cs="Cambria" w:ascii="Cambria" w:hAnsi="Cambria"/>
          <w:color w:val="000000"/>
          <w:lang w:val="pl-PL"/>
        </w:rPr>
        <w:t xml:space="preserve">. </w:t>
      </w:r>
      <w:r>
        <w:rPr>
          <w:rFonts w:cs="Cambria" w:ascii="Cambria" w:hAnsi="Cambria"/>
        </w:rPr>
        <w:t xml:space="preserve">Zasady przyznawania punktów za kryterium </w:t>
      </w:r>
      <w:r>
        <w:rPr>
          <w:rFonts w:cs="Cambria" w:ascii="Cambria" w:hAnsi="Cambria"/>
          <w:color w:val="000000"/>
        </w:rPr>
        <w:t xml:space="preserve">Czas podstawienia autobusu zastępczego w miejsce awarii </w:t>
      </w:r>
      <w:r>
        <w:rPr>
          <w:rFonts w:cs="Cambria" w:ascii="Cambria" w:hAnsi="Cambria"/>
        </w:rPr>
        <w:t>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</w:rPr>
        <w:t xml:space="preserve">Wykonawcy oferują </w:t>
      </w:r>
      <w:r>
        <w:rPr>
          <w:rFonts w:cs="Cambria" w:ascii="Cambria" w:hAnsi="Cambria"/>
          <w:b/>
          <w:bCs/>
          <w:color w:val="000000"/>
        </w:rPr>
        <w:t>Czas podstawienia autobusu zastępczego w miejsce awarii</w:t>
      </w:r>
      <w:r>
        <w:rPr>
          <w:rFonts w:cs="Cambria" w:ascii="Cambria" w:hAnsi="Cambria"/>
          <w:color w:val="000000"/>
          <w:lang w:val="pl-PL"/>
        </w:rPr>
        <w:t xml:space="preserve">. </w:t>
      </w:r>
      <w:r>
        <w:rPr>
          <w:rFonts w:cs="Cambria" w:ascii="Cambria" w:hAnsi="Cambria"/>
        </w:rPr>
        <w:t xml:space="preserve">Zasady przyznawania punktów za kryterium </w:t>
      </w:r>
      <w:r>
        <w:rPr>
          <w:rFonts w:cs="Cambria" w:ascii="Cambria" w:hAnsi="Cambria"/>
          <w:color w:val="000000"/>
        </w:rPr>
        <w:t xml:space="preserve">Czas podstawienia autobusu zastępczego w miejsce awarii </w:t>
      </w:r>
      <w:r>
        <w:rPr>
          <w:rFonts w:cs="Cambria" w:ascii="Cambria" w:hAnsi="Cambria"/>
        </w:rPr>
        <w:t>zawarto w SWZ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</w:rPr>
        <w:t xml:space="preserve">Wykonawcy oferują </w:t>
      </w:r>
      <w:r>
        <w:rPr>
          <w:rFonts w:cs="Cambria" w:ascii="Cambria" w:hAnsi="Cambria"/>
          <w:b/>
          <w:bCs/>
          <w:color w:val="000000"/>
        </w:rPr>
        <w:t>Czas podstawienia autobusu zastępczego w miejsce awarii</w:t>
      </w:r>
      <w:r>
        <w:rPr>
          <w:rFonts w:cs="Cambria" w:ascii="Cambria" w:hAnsi="Cambria"/>
          <w:color w:val="000000"/>
          <w:lang w:val="pl-PL"/>
        </w:rPr>
        <w:t xml:space="preserve">. </w:t>
      </w:r>
      <w:r>
        <w:rPr>
          <w:rFonts w:cs="Cambria" w:ascii="Cambria" w:hAnsi="Cambria"/>
        </w:rPr>
        <w:t xml:space="preserve">Zasady przyznawania punktów za kryterium </w:t>
      </w:r>
      <w:r>
        <w:rPr>
          <w:rFonts w:cs="Cambria" w:ascii="Cambria" w:hAnsi="Cambria"/>
          <w:color w:val="000000"/>
        </w:rPr>
        <w:t xml:space="preserve">Czas podstawienia autobusu zastępczego w miejsce awarii </w:t>
      </w:r>
      <w:r>
        <w:rPr>
          <w:rFonts w:cs="Cambria" w:ascii="Cambria" w:hAnsi="Cambria"/>
        </w:rPr>
        <w:t>zawarto w SWZ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7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pl-PL" w:eastAsia="en-US"/>
      </w:rPr>
      <w:drawing>
        <wp:inline distT="0" distB="0" distL="0" distR="0">
          <wp:extent cx="5755005" cy="61849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5" r="-19" b="-17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ambria" w:hAnsi="Cambria" w:cs="Times New Roman"/>
      <w:b/>
      <w:i w:val="false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cs="Times New Roman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b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sz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eastAsia="Times New Roman" w:cs="Times New Roman"/>
      <w:b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b/>
      <w:strike w:val="false"/>
      <w:dstrike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  <w:color w:val="000000"/>
      <w:sz w:val="22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ambria" w:hAnsi="Cambria" w:cs="Times New Roman"/>
      <w:b/>
      <w:i w:val="false"/>
    </w:rPr>
  </w:style>
  <w:style w:type="character" w:styleId="WW8Num44z2">
    <w:name w:val="WW8Num44z2"/>
    <w:qFormat/>
    <w:rPr>
      <w:rFonts w:cs="Times New Roman"/>
      <w:b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InstrukcjaUzytkownikaSystemuMiniPortalePUAP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7:39:00Z</dcterms:created>
  <dc:creator>Robert Słowikowski</dc:creator>
  <dc:description/>
  <cp:keywords/>
  <dc:language>en-US</dc:language>
  <cp:lastModifiedBy>Anita</cp:lastModifiedBy>
  <cp:lastPrinted>2019-02-01T09:30:00Z</cp:lastPrinted>
  <dcterms:modified xsi:type="dcterms:W3CDTF">2022-07-12T07:57:00Z</dcterms:modified>
  <cp:revision>26</cp:revision>
  <dc:subject/>
  <dc:title>Załącznik Nr 3 do SIWZ</dc:title>
</cp:coreProperties>
</file>